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ACCHAROMYCES  BOULARDII  (250 MG YEAST)  SACH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ACCHAROMYCES  BOULARDII  (250 MG YEAST)  SACH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ACCHAROMYCES  BOULARDII  (250 MG YEAST)  SACH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ALBUTAMOL  INHALER 0.1MG/PUFF IN 200 DOSE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ALBUTAMOL  INHALER 0.1MG/PUFF IN 200 DOS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แขวนตะกอน สำหรับใช้สูดพ่นเข้าลำคอ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ALBUTAMOL  INHALER 0.1MG/PUFF IN 200 DOS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ALBUTAMOL 2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ALBUTAMOL 2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ALBUTAMOL 2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ALBUTAMOL 2 MG/5 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ALBUTAMOL 2 MG/5 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ALBUTAMOL 2 MG/5 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ALBUTAMOL NEBULISING SOLUTION 0.5% W/V IN 2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ALBUTAMOL NEBULISING SOLUTION 0.5% W/V IN 2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ำหรับสูดพ่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SALBUTAMOL NEBULISING SOLUTION 0.5% W/V </w:t>
      </w:r>
    </w:p>
    <w:p>
      <w:pPr>
        <w:pStyle w:val="Normal"/>
        <w:spacing w:lineRule="exact" w:line="3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N 2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ENNA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ENNA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ENNA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ERTRALINE HCL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ERTRALINE HCL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ERTRALINE HCL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LVER SULFADIAZINE 1 % CREAM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ILVER SULFADIAZINE 1 % CREA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ILVER SULFADIAZINE 1 % CREA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 กันแสง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LYMARIN 14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ILYMARIN 14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ILYMARIN 14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METHICONE  40 MG/0.6 ML SUSPENSION IN 1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IMETHICONE  40 MG/0.6 ML SUSPENSION IN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IMETHICONE  40 MG/0.6 ML SUSPENSION IN 1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IMETHICONE 80 MG CHEWABLE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IMETHICONE 80 MG CHEWABLE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IMETHICONE 80 MG CHEWABLE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FF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SIMILAC LF 375 GM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SIMILAC LF 37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นมผง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color w:val="FF0000"/>
          <w:sz w:val="32"/>
          <w:szCs w:val="32"/>
        </w:rPr>
        <w:t>SIMILAC LF 37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บรรจุในภาชนะปิดสนิท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กันแสง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และเลขทะเบีย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น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 ไว้ชัดเจนปรากฏบนบรรจุภัณฑ์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color w:val="FF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KINOREN CREAM 30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KINOREN CREAM 3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KINOREN CREAM 3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 ACETATE  2mEq/ML FOR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 ACETATE  2mEq/ML FOR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 ACETATE  2mEq/ML FOR 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 CHLORIDE  0.9 %  250 ML  (non - PVC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 CHLORIDE  0.9 %  250 ML  (non - PVC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0.9% NS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0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50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 CHLORIDE  0.9 % 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 CHLORIDE  0.9 % 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 CHLORIDE  0.9 % 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5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ALGINATE 500 MG+SODIUM BICARBONATE 267 MG +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ALCIUM CARBONATE 160 MG ORAL SUSPENS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SODIUM ALGINATE 500 MG+SODIUM BICARBONATE 267 MG + 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ALCIUM CARBONATE 160 MG ORAL SUSPENS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าแขวนตะ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ALGINATE 500 MG+SODIUM BICARBONATE 267 MG+CALCIUM CARBONATE 160 MG ORAL SUSPENSION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BICARBONATE 3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BICARBONATE 3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BICARBONATE 3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BICARBONATE 7.5 %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BICARBONATE 7.5 % IN 50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BICARBONATE 7.5 % IN 5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0.45 % INJ IN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0.45 % INJ IN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0.45 % SODIUM CHLORIDE 10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0.9 % INJ IN 2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0.9 % IN 2,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0.9 % SODIUM CHLORIDE 20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3 % IN 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3 %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CHLORIDE 3 % I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3 % IN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3 % IN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CHLORIDE 3 % IN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300 MG(5.13 MEQ)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300 MG(5.13 MEQ)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CHLORIDE 300 MG(5.13 MEQ)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ODIUM CHLORIDE ENEMA 1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ENEMA 1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ำหรับสวนทวาร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CHLORIDE ENEMA 1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CHLORIDE FOR TPN ( 2 mEq/ml 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CHLORIDE FOR TPN ( 2 mEq/ml 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CHLORIDE FOR TPN ( 2 mEq/ml )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ODIUM NITROPRUSSIDE 5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NITROPRUSSIDE 50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NITROPRUSSIDE 50 MG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ODIUM PHOSPHATE SOLUTION IN 4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PHOSPHATE SOLUTION IN 4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PHOSPHATE SOLUTION IN 4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ODIUM VALPROATE 200 MG/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ODIUM VALPROATE 200 MG/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ODIUM VALPROATE 200 MG/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PIRONOLACTONE 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PIRONOLACTONE 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PIRONOLACTONE 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PIRONOLACTONE 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PIRONOLACTONE 25 MG 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PIRONOLACTONE 2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TAVUDINE 3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TAVUDINE 3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TAVUDINE 30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TERILE WATER FOR INJECTION 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TERILE WATER FOR INJECTIO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TERILE WATER FOR INJECTIO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TREPTOKINASE 1.5 MU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TREPTOKINASE 1.5 MU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TREPTOKINASE 1.5 MU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TREPTOMYCIN SULFATE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TREPTOMYCIN SULFATE 1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TREPTOMYCIN SULFATE 1 GM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CRALFATE  1 GM/5ML SUSPENSION 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CRALFATE  1 GM/5ML SUSPENSION 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CRALFATE  1 GM/5ML SUSPENSION 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CRALFATE 1 GM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CRALFATE 1 GM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CRALFATE 1 GM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ULBACTAM +AMOXICILLIN(125+875 MG)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BACTAM +AMOXICILLIN(125+875 MG)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BACTAM +AMOXICILLIN(125+875 MG)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ULBACTAM +CEFOPERAZONE(0.5+0.5 GM)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BACTAM +CEFOPERAZONE(0.5+0.5 GM)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BACTAM +CEFOPERAZONE(0.5+0.5 GM)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BACTAM 1 GM+AMPICILLIN 2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BACTAM 1 GM+AMPICILLIN 2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BACTAM 1 GM+AMPICILLIN 2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BACTAM 250 MG + AMOXICILLIN 250 MG/5 ML DRY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BACTAM 250 MG + AMOXICILLIN 250 MG/5 ML DRY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ผ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BACTAM 250 MG + AMOXICILLIN 250 MG/5 ML DRY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BACTAM 500 MG+CEFOPERAZONE 1GM FOR INJECTION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BACTAM 500 MG+CEFOPERAZONE 1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BACTAM 500 MG+CEFOPERAZONE 1GM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FAMETHOXAZOLE+TRIMETHOPRIM (200+40)/5ML 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FAMETHOXAZOLE+TRIMETHOPRIM (200+40)/5ML 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FAMETHOXAZOLE+TRIMETHOPRIM (200+40)/5ML  IN 60 ML</w:t>
        <w:tab/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FAMETHOXAZOLE +TRIMETHOPRIM(400+80)  INJECTION IN 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FAMETHOXAZOLE +TRIMETHOPRIM(400+80)  INJECTION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FAMETHOXAZOLE +TRIMETHOPRIM(400+80)  INJECTION 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FAMETHOXAZOLE + TRIMETHOPRIM(400+80MG)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FAMETHOXAZOLE + TRIMETHOPRIM(400+80MG)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60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FAMETHOXAZOLE + TRIMETHOPRIM(400+80MG)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LPROSTONE FOR INJECTION 500 MCG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LPROSTONE FOR INJECTION 500 MC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LPROSTONE FOR INJECTION 500 MCG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NSCREEN  SPF 50++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SUNSCREEN  SPF 50++ 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SUNSCREEN  SPF 50++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UXAMETHONIUM CHLORIDE 500 MG in 10 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UXAMETHONIUM CHLORIDE 500 MG in 10 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UXAMETHONIUM CHLORIDE 500 MG in 10 ML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SYNACTHEN 0.25 MG/1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SYNACTHEN 0.25 MG/1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SYNACTHEN 0.25 MG/1ML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02:00Z</dcterms:created>
  <dc:creator>nkp</dc:creator>
  <dc:description/>
  <cp:keywords/>
  <dc:language>en-US</dc:language>
  <cp:lastModifiedBy>kobgan akasin</cp:lastModifiedBy>
  <dcterms:modified xsi:type="dcterms:W3CDTF">2020-09-10T02:52:00Z</dcterms:modified>
  <cp:revision>6</cp:revision>
  <dc:subject/>
  <dc:title/>
</cp:coreProperties>
</file>